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esday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 November 2010 – WEEK 4, Term 4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a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showed KC her writing.  Excellent scaffolding, great work produced from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ooked through a model book of Crumpet the Cat – Kate going to re-use her work for them to critiqu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tudents using dictionaries in the classroom quite well to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Jessica, Zac challenging in the classroom – Kate putting down some strong boundaries for the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 better about Maths.  Got some good ideas from Tree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D bloc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dxeducation.com websi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x RE books feedback/feedforw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 x litera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flective 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thought of a new homework concept – to use clear-files to keep the sheets in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ooked through stationery list confirmed that IWB books are the best – checked with R2, that students are able to use these books appropriate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not started with reports yet, priority for BT day.  Looking for speech fil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these for week 2 and 3, thanks Kate!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them coming!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bservation went really well with Trina, great place to observe.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chase up Helen’s email address, if no luck try Veronica at Kaitaia Primary or Kim at Mangonui.  Will try in one more week.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observing Kate for Maths next week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chase u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2:34:00Z</dcterms:created>
  <dc:creator>Kathryn</dc:creator>
  <dc:description/>
  <cp:keywords/>
  <dc:language>en-US</dc:language>
  <cp:lastModifiedBy>Admin</cp:lastModifiedBy>
  <cp:lastPrinted>2010-11-02T16:46:00Z</cp:lastPrinted>
  <dcterms:modified xsi:type="dcterms:W3CDTF">2010-11-10T03:27:00Z</dcterms:modified>
  <cp:revision>12</cp:revision>
  <dc:subject/>
  <dc:title>AGENDA</dc:title>
</cp:coreProperties>
</file>